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OTTIMIZZAZIONE DELLE FACOLTA' MENTALI IN TORNEO 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Riassunto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iene proposta una tecnica empirica di suggestione mentale che si propone di scongiurare alcune mancanze di origine psicologica durante il gioco. L’obiettivo è quello di ridurre l’incidenza degli infortuni di gioco di tipo banale (sviste o cappelle) e, in definitiva, di migliorare il rendimento agonistico del giocatore medio di circolo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Sottoinquadramento del giocatore. Percezione e frustrazione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Domenica, ore otto. CÕ il penultimo turno del week-end, e stamattina non avete proprio voglia di giocare. Quando  suonata la sveglia avete indugiato nel letto: ÒMa chi me lo fa fare?Ó Per˜ sapete bene che lÕElo  sceso paurosamente (avete perso molte, troppe partite nei turni precedenti) ed  giocoforza andare. Siete diretti in macchina al torneo, insonnoliti, di malumore - la vostra donna ha fatto pure storie - e </w:t>
      </w:r>
      <w:r>
        <w:rPr>
          <w:rFonts w:eastAsia="Times New Roman" w:cs="Times New Roman" w:ascii="Times New Roman" w:hAnsi="Times New Roman"/>
          <w:i/>
          <w:iCs/>
        </w:rPr>
        <w:t>dovete giocar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Ecco un esempio delle condizioni </w:t>
      </w:r>
      <w:r>
        <w:rPr>
          <w:rFonts w:eastAsia="Times New Roman" w:cs="Times New Roman" w:ascii="Times New Roman" w:hAnsi="Times New Roman"/>
          <w:i/>
          <w:iCs/>
        </w:rPr>
        <w:t>concrete</w:t>
      </w:r>
      <w:r>
        <w:rPr>
          <w:rFonts w:eastAsia="Times New Roman" w:cs="Times New Roman" w:ascii="Times New Roman" w:hAnsi="Times New Roman"/>
        </w:rPr>
        <w:t xml:space="preserve"> in cui si  costretti a giocare in torneo. Altro che la quiete di casa, al computer o quando ne avete voglia! È </w:t>
      </w:r>
      <w:r>
        <w:rPr>
          <w:rFonts w:eastAsia="Times New Roman" w:cs="Times New Roman" w:ascii="Times New Roman" w:hAnsi="Times New Roman"/>
          <w:i/>
          <w:iCs/>
        </w:rPr>
        <w:t>adesso</w:t>
      </w:r>
      <w:r>
        <w:rPr>
          <w:rFonts w:eastAsia="Times New Roman" w:cs="Times New Roman" w:ascii="Times New Roman" w:hAnsi="Times New Roman"/>
        </w:rPr>
        <w:t xml:space="preserve"> che vi giocherete i punti Elo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Se foste in compagnia degli amici, cianciare di scacchi vi farebbe bene, anche se oscuramente sareste preoccupati lo stesso. Ma siete soli, e riflettete. Soprattutto, vi danno un fastidio enorme i disastri che avete combinato e i regali che avete elargito ai turni precedenti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Ma quali libri di teoria, quali Informatori, quale Enciclopedia? Sapete bene che il vostro problema non  lÕapertura, visto che eravate usciti quasi sempre bene. E non  il mediogioco, perchŽ ci sono stati comunque dei momenti - almeno uno - in cui siete stati effettivamente in vantaggio. 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 allora, perchŽ avete perso?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Immancabilmente, inspiegabilmente, irrevocabilmente, ad un certo punto avete </w:t>
      </w:r>
      <w:r>
        <w:rPr>
          <w:rFonts w:eastAsia="Times New Roman" w:cs="Times New Roman" w:ascii="Times New Roman" w:hAnsi="Times New Roman"/>
          <w:i/>
          <w:iCs/>
        </w:rPr>
        <w:t>sbagliato.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- Avete ripreso </w:t>
      </w:r>
      <w:r>
        <w:rPr>
          <w:rFonts w:eastAsia="Times New Roman" w:cs="Times New Roman" w:ascii="Times New Roman" w:hAnsi="Times New Roman"/>
          <w:i/>
          <w:iCs/>
        </w:rPr>
        <w:t xml:space="preserve">automaticamente </w:t>
      </w:r>
      <w:r>
        <w:rPr>
          <w:rFonts w:eastAsia="Times New Roman" w:cs="Times New Roman" w:ascii="Times New Roman" w:hAnsi="Times New Roman"/>
        </w:rPr>
        <w:t>un pezzo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- Ansiosi di realizzare, </w:t>
      </w:r>
      <w:r>
        <w:rPr>
          <w:rFonts w:eastAsia="Times New Roman" w:cs="Times New Roman" w:ascii="Times New Roman" w:hAnsi="Times New Roman"/>
          <w:i/>
          <w:iCs/>
        </w:rPr>
        <w:t>vi siete buttati</w:t>
      </w:r>
      <w:r>
        <w:rPr>
          <w:rFonts w:eastAsia="Times New Roman" w:cs="Times New Roman" w:ascii="Times New Roman" w:hAnsi="Times New Roman"/>
        </w:rPr>
        <w:t xml:space="preserve"> su una continuazione idiota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- In difesa </w:t>
      </w:r>
      <w:r>
        <w:rPr>
          <w:rFonts w:eastAsia="Times New Roman" w:cs="Times New Roman" w:ascii="Times New Roman" w:hAnsi="Times New Roman"/>
          <w:i/>
          <w:iCs/>
        </w:rPr>
        <w:t>vi  sfuggita</w:t>
      </w:r>
      <w:r>
        <w:rPr>
          <w:rFonts w:eastAsia="Times New Roman" w:cs="Times New Roman" w:ascii="Times New Roman" w:hAnsi="Times New Roman"/>
        </w:rPr>
        <w:t xml:space="preserve"> la mossa che teneva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- Non vi siete </w:t>
      </w:r>
      <w:r>
        <w:rPr>
          <w:rFonts w:eastAsia="Times New Roman" w:cs="Times New Roman" w:ascii="Times New Roman" w:hAnsi="Times New Roman"/>
          <w:i/>
          <w:iCs/>
        </w:rPr>
        <w:t>accorti</w:t>
      </w:r>
      <w:r>
        <w:rPr>
          <w:rFonts w:eastAsia="Times New Roman" w:cs="Times New Roman" w:ascii="Times New Roman" w:hAnsi="Times New Roman"/>
        </w:rPr>
        <w:t xml:space="preserve"> di un errore avversario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- Avete </w:t>
      </w:r>
      <w:r>
        <w:rPr>
          <w:rFonts w:eastAsia="Times New Roman" w:cs="Times New Roman" w:ascii="Times New Roman" w:hAnsi="Times New Roman"/>
          <w:i/>
          <w:iCs/>
        </w:rPr>
        <w:t>dimenticato</w:t>
      </w:r>
      <w:r>
        <w:rPr>
          <w:rFonts w:eastAsia="Times New Roman" w:cs="Times New Roman" w:ascii="Times New Roman" w:hAnsi="Times New Roman"/>
        </w:rPr>
        <w:t xml:space="preserve"> una minaccia.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</w:rPr>
        <w:t>Non avete analizzato</w:t>
      </w:r>
      <w:r>
        <w:rPr>
          <w:rFonts w:eastAsia="Times New Roman" w:cs="Times New Roman" w:ascii="Times New Roman" w:hAnsi="Times New Roman"/>
        </w:rPr>
        <w:t xml:space="preserve"> quanto era necessario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Tutti aspetti della stessa mancanza: </w:t>
      </w:r>
      <w:r>
        <w:rPr>
          <w:rFonts w:eastAsia="Times New Roman" w:cs="Times New Roman" w:ascii="Times New Roman" w:hAnsi="Times New Roman"/>
          <w:i/>
          <w:iCs/>
        </w:rPr>
        <w:t>non avete riflettuto abbastanza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Non date retta ai libri di teoria. Non esiste ÔilÕ momento critico: a scacchi, per chi non  maestro, </w:t>
      </w:r>
      <w:r>
        <w:rPr>
          <w:rFonts w:eastAsia="Times New Roman" w:cs="Times New Roman" w:ascii="Times New Roman" w:hAnsi="Times New Roman"/>
          <w:i/>
          <w:iCs/>
        </w:rPr>
        <w:t>ogni momento</w:t>
      </w:r>
      <w:r>
        <w:rPr>
          <w:rFonts w:eastAsia="Times New Roman" w:cs="Times New Roman" w:ascii="Times New Roman" w:hAnsi="Times New Roman"/>
        </w:rPr>
        <w:t xml:space="preserve">  critico. Tuttavia se gente che - lo sentite - vale meno di voi e vi batte,  perchŽ  stata </w:t>
      </w:r>
      <w:r>
        <w:rPr>
          <w:rFonts w:eastAsia="Times New Roman" w:cs="Times New Roman" w:ascii="Times New Roman" w:hAnsi="Times New Roman"/>
          <w:i/>
          <w:iCs/>
        </w:rPr>
        <w:t>in un momento almeno pi riflessiva di voi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 xml:space="preserve">E cioè, </w:t>
      </w:r>
      <w:r>
        <w:rPr>
          <w:rFonts w:eastAsia="Times New Roman" w:cs="Times New Roman" w:ascii="Times New Roman" w:hAnsi="Times New Roman"/>
          <w:i/>
          <w:iCs/>
        </w:rPr>
        <w:t>dopo</w:t>
      </w:r>
      <w:r>
        <w:rPr>
          <w:rFonts w:eastAsia="Times New Roman" w:cs="Times New Roman" w:ascii="Times New Roman" w:hAnsi="Times New Roman"/>
        </w:rPr>
        <w:t xml:space="preserve"> il vostro errore. E per questÕunico motivo, </w:t>
      </w:r>
      <w:r>
        <w:rPr>
          <w:rFonts w:eastAsia="Times New Roman" w:cs="Times New Roman" w:ascii="Times New Roman" w:hAnsi="Times New Roman"/>
          <w:i/>
          <w:iCs/>
        </w:rPr>
        <w:t>ha vinto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È giusto tutto ciò? Vi chiederete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n lo sappiamo, e in fin dei conti non è questo il problema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Botvinnik sostiene che l’unico parametro per valutare la reale forza di un giocatore sono i suoi risultati agonistici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lto pragmatico, senz’altro. E tremendamente frustrante…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 allora, ribelliamoci a quest’andazzo! E usiamo la stessa moneta, il pragmatismo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A scacchi si pu˜ sbagliare in molti modi, tutti pi o meno gravi. È tempo di essere concreti. Individuiamo insieme il difetto principale, il pi nefasto, e lavoriamo solo su di esso, per ora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n vogliamo la Luna:  giˆ un grande progresso recuperare una certa percentuale di vittorie o patte gettate via. Come vedremo, può fare la differenza fra un mucchietto di punti Elo gettati e uno di punti Elo onestamente guadagnati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Individuazione del problema psicologico reale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Per prima cosa identifichiamo bene il problema su cui cÕ bisogno di intervenire: qualcosa non va, ma </w:t>
      </w:r>
      <w:r>
        <w:rPr>
          <w:rFonts w:eastAsia="Times New Roman" w:cs="Times New Roman" w:ascii="Times New Roman" w:hAnsi="Times New Roman"/>
          <w:i/>
          <w:iCs/>
        </w:rPr>
        <w:t>non</w:t>
      </w:r>
      <w:r>
        <w:rPr>
          <w:rFonts w:eastAsia="Times New Roman" w:cs="Times New Roman" w:ascii="Times New Roman" w:hAnsi="Times New Roman"/>
        </w:rPr>
        <w:t xml:space="preserve"> nella nostra preparazione scacchistica, bens“ nel nostro modo di pensare. Riflettiamo: i piani li abbiamo concepiti, le minacce portate o parate, le cose che dovevamo fare le abbiamo fatte, ma... </w:t>
      </w:r>
      <w:r>
        <w:rPr>
          <w:rFonts w:eastAsia="Times New Roman" w:cs="Times New Roman" w:ascii="Times New Roman" w:hAnsi="Times New Roman"/>
          <w:i/>
          <w:iCs/>
        </w:rPr>
        <w:t>per una volta almeno</w:t>
      </w:r>
      <w:r>
        <w:rPr>
          <w:rFonts w:eastAsia="Times New Roman" w:cs="Times New Roman" w:ascii="Times New Roman" w:hAnsi="Times New Roman"/>
        </w:rPr>
        <w:t xml:space="preserve"> non abbiamo riflettuto abbastanza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ÒLÕattenzione di uno scacchista - dice Krogijus - ha evidentemente un carattere </w:t>
      </w:r>
      <w:r>
        <w:rPr>
          <w:rFonts w:eastAsia="Times New Roman" w:cs="Times New Roman" w:ascii="Times New Roman" w:hAnsi="Times New Roman"/>
          <w:i/>
          <w:iCs/>
        </w:rPr>
        <w:t>volontario..</w:t>
      </w:r>
      <w:r>
        <w:rPr>
          <w:rFonts w:eastAsia="Times New Roman" w:cs="Times New Roman" w:ascii="Times New Roman" w:hAnsi="Times New Roman"/>
        </w:rPr>
        <w:t xml:space="preserve">. e gli aspetti volitivi del carattere regolano il grado di concentrazione. LÕintensitˆ, lÕampiezza e la variabilitˆ dellÕattenzione aumentano o diminuiscono in modo direttamente proporzionale </w:t>
      </w:r>
      <w:r>
        <w:rPr>
          <w:rFonts w:eastAsia="Times New Roman" w:cs="Times New Roman" w:ascii="Times New Roman" w:hAnsi="Times New Roman"/>
          <w:i/>
          <w:iCs/>
        </w:rPr>
        <w:t>alla potenza e alla direzione dei processi volitivi</w:t>
      </w:r>
      <w:r>
        <w:rPr>
          <w:rFonts w:eastAsia="Times New Roman" w:cs="Times New Roman" w:ascii="Times New Roman" w:hAnsi="Times New Roman"/>
        </w:rPr>
        <w:t>...Ó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Ecco la chiave. Si tratta di un problema di </w:t>
      </w:r>
      <w:r>
        <w:rPr>
          <w:rFonts w:eastAsia="Times New Roman" w:cs="Times New Roman" w:ascii="Times New Roman" w:hAnsi="Times New Roman"/>
          <w:i/>
          <w:iCs/>
        </w:rPr>
        <w:t>disciplina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anto possiamo osservare che non si  sempre mentalmente indisciplinati. Le condizioni propedeutiche allÕindisciplina mentale, e quindi ai maledetti errori, sussistono: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- Quando si va a giocare depressi o di malavoglia (come il nostro scacchista di domenica mattina)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Quando si va a giocare stanchi, insonnoliti o dopo un abbondante pasto.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Le probabilitˆ di indisciplina mentale </w:t>
      </w:r>
      <w:r>
        <w:rPr>
          <w:rFonts w:eastAsia="Times New Roman" w:cs="Times New Roman" w:ascii="Times New Roman" w:hAnsi="Times New Roman"/>
          <w:i/>
          <w:iCs/>
        </w:rPr>
        <w:t>durante il gioco aumentano: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Dopo un salto di tensione psicologica (ad esempio, nel vedere una mossa inaspettata)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- Al crescere della pressione del tempo (zeitnot), al primo controllo e alla fine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- Dopo una brusca diminuzione di tensione, in genere immediatamente dopo il primo zeitnot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- Dopo un crollo di tensione posizionale, ad esempio dopo una serie di cambi o dopo la transizione al finale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- Quando ci si sente in vantaggio, non importa se esista o no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- Quando si percepisce un pericolo, non importa se esista o no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- Appena si intravvede una bellissima combinazione o una bella manovra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- Al semplice trascorrere del tempo-scacchiera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- In seguito a un intervento arbitrale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- In seguito a un disturbo corporeo o ambientale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Con la presenza di spettatori, specie se in capannello.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È ora di rimboccarsi le maniche. Chi  il nemico? LÕavversario?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Prima di lui </w:t>
      </w:r>
      <w:r>
        <w:rPr>
          <w:rFonts w:eastAsia="Times New Roman" w:cs="Times New Roman" w:ascii="Times New Roman" w:hAnsi="Times New Roman"/>
        </w:rPr>
        <w:t>veniamo noi. Vengono ansia, indisciplina mentale, irriflessivitˆ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Questi tre fattori sono come i tre anelli di una catena. Bene: attacchiamola non in uno, ma in tutti i punti. Esistono delle tecniche di autosuggestione, con cui possiamo rimediare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Possiamo mutuarle dal training autogeno, una sorta di versione occidentalizzata, e con minori connotati filosofici, dello yoga. Il nostro approccio  pragmatico: non ci interessa sapere perchŽ funziona, ma solo farlo funzionare. Come utenti, </w:t>
      </w:r>
      <w:r>
        <w:rPr>
          <w:rFonts w:eastAsia="Times New Roman" w:cs="Times New Roman" w:ascii="Times New Roman" w:hAnsi="Times New Roman"/>
          <w:i/>
          <w:iCs/>
        </w:rPr>
        <w:t>abbiamo solo da guadagnarci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Puristi, maestri e professionisti sorrideranno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Lasciamoli stare. In caso di emergenza (e se avete letto fin qui, lo !) anche un trattamento di tipo semplificato pu˜ avere la sua concreta utilitˆ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Tecnica di autosuggestione mentale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Le azioni fondamentali che proponiamo sono tre: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1- Individuazione delle carenze personali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2- Progettazione di una sequenza personalizzata di parole a forte intendimento positivo, da riunire in una frase-chiave benefica, con la quale interverremo sullÕinconscio;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- Impiego della frase chiave in momenti opportuni, per influenzare lÕinconscio ed ottenere il massimo effetto positivo sull’atteggiamento psicologico durante il gioco. Ciò dovrebbe riflettersi sulla media dei risultati finali.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3.1. Individuazione delle carenze personali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ascuno di noi, dopo sufficienti esperienze negative, sarˆ giunto a capire (o a sospettare) quali sono le sue carenze psicologiche agonistiche. Si tratta di individuare i nemici del buon funzionamento della propria mente, e quindi combatterli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i nostri fini, consideriamo che siano giˆ stati individuati e consistano ad esempio nel terzetto ansia, indisciplina, irriflessivitˆ, foriero del tipo di banali errori tecnici prima elencato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dividuare il nemico è già un grosso passo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n basta, però. Bisogna batterlo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3.2. Progettazione della frase-chiave benefica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ab/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I criteri che proponiamo per la progettazione della frase-chiave sono fondamentalmente quattro: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Personalizzazion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La frase-chiave non pu˜ essere che </w:t>
      </w:r>
      <w:r>
        <w:rPr>
          <w:rFonts w:eastAsia="Times New Roman" w:cs="Times New Roman" w:ascii="Times New Roman" w:hAnsi="Times New Roman"/>
          <w:i/>
          <w:iCs/>
        </w:rPr>
        <w:t>individuale</w:t>
      </w:r>
      <w:r>
        <w:rPr>
          <w:rFonts w:eastAsia="Times New Roman" w:cs="Times New Roman" w:ascii="Times New Roman" w:hAnsi="Times New Roman"/>
        </w:rPr>
        <w:t>. Ciascuno deve intervenire con maggior forza sul proprio vizio di condotta. Sospettiamo comunque che le carenze prima menzionate siano abbastanza comuni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Essenzialitˆ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Le parole-chiave devono formare </w:t>
      </w:r>
      <w:r>
        <w:rPr>
          <w:rFonts w:eastAsia="Times New Roman" w:cs="Times New Roman" w:ascii="Times New Roman" w:hAnsi="Times New Roman"/>
          <w:i/>
          <w:iCs/>
        </w:rPr>
        <w:t>pochi concetti-chiave</w:t>
      </w:r>
      <w:r>
        <w:rPr>
          <w:rFonts w:eastAsia="Times New Roman" w:cs="Times New Roman" w:ascii="Times New Roman" w:hAnsi="Times New Roman"/>
        </w:rPr>
        <w:t xml:space="preserve">. LÕideale sono i verbi o i sostantivi che simboleggiano azioni nel modo pi </w:t>
      </w:r>
      <w:r>
        <w:rPr>
          <w:rFonts w:eastAsia="Times New Roman" w:cs="Times New Roman" w:ascii="Times New Roman" w:hAnsi="Times New Roman"/>
          <w:i/>
          <w:iCs/>
        </w:rPr>
        <w:t>vivido</w:t>
      </w:r>
      <w:r>
        <w:rPr>
          <w:rFonts w:eastAsia="Times New Roman" w:cs="Times New Roman" w:ascii="Times New Roman" w:hAnsi="Times New Roman"/>
        </w:rPr>
        <w:t xml:space="preserve"> possibile. Tra due sinonimi va scelto quelli che evoca lÕazione nel modo pi concreto. È possibile (e raccomandabile) aggiungere dei rafforzativi, come verbo + avverbio o sostantivo + aggettivo. Evitare, se possibile, parole troppo generiche come ÒfareÓ, ÒcosaÓ, ÒbeneÓ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Contestualitˆ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Non vanno usati tempi al futuro o al condizionale. Usare </w:t>
      </w:r>
      <w:r>
        <w:rPr>
          <w:rFonts w:eastAsia="Times New Roman" w:cs="Times New Roman" w:ascii="Times New Roman" w:hAnsi="Times New Roman"/>
          <w:i/>
          <w:iCs/>
        </w:rPr>
        <w:t>solo il presente</w:t>
      </w:r>
      <w:r>
        <w:rPr>
          <w:rFonts w:eastAsia="Times New Roman" w:cs="Times New Roman" w:ascii="Times New Roman" w:hAnsi="Times New Roman"/>
        </w:rPr>
        <w:t>, o un verbo di dominio al presente + un infinito. LÕinconscio (al quale ci rivolgiamo, e che tentiamo di influenzare) dovrebbe recepire pi facilmente una sfilza di Ô...qui, oraÕ. E inoltre, la partita di torneo  formata da tanti momenti critici tutti caratterizzati da decisioni del tipo Ô...qui, oraÕ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Positivitˆ.</w:t>
      </w:r>
    </w:p>
    <w:p>
      <w:pPr>
        <w:pStyle w:val="Normal"/>
        <w:tabs>
          <w:tab w:val="clear" w:pos="709"/>
          <w:tab w:val="left" w:pos="300" w:leader="none"/>
          <w:tab w:val="left" w:pos="567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Tutti i propositi devono essere espressi </w:t>
      </w:r>
      <w:r>
        <w:rPr>
          <w:rFonts w:eastAsia="Times New Roman" w:cs="Times New Roman" w:ascii="Times New Roman" w:hAnsi="Times New Roman"/>
          <w:i/>
          <w:iCs/>
        </w:rPr>
        <w:t>sempre</w:t>
      </w:r>
      <w:r>
        <w:rPr>
          <w:rFonts w:eastAsia="Times New Roman" w:cs="Times New Roman" w:ascii="Times New Roman" w:hAnsi="Times New Roman"/>
        </w:rPr>
        <w:t xml:space="preserve"> in forma positiva, mai negativa. Quindi non va bene ÒNon mi distraggoÓ, opp. ÒNon mi dimenticoÓ, ma ÒDevo stare attentoÓ e ÒMi ricordoÓ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Esempi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Sequenze generiche: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ÒSONO CALMO - RIFLETTO SEMPRE - ANALIZZO TUTTOÓ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ÒSTO TRANQUILLO - RIFLETTO ATTENTAMENTE - CONTROLLO TUTTOÓ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ÒCALMA - RIFLESSIONE - ANALISIÓ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ÒDEVO RESTARE CALMO - DEVO ANALIZZARE SEMPRE ATTENTAMENTEÓ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quenze mirate allÕemotivitˆ: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ÒQUANDO MI GUARDANO RESTO CALMISSIMOÓ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ÒQUANDO VADO IN VANTAGGIO RESTO CALMISSIMOÓ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ÒSOTTO DI TEMPO STO CALMO E ATTENTOÓ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quenze mirate alla mancanza di ÔfondoÕ agonistico: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ÒPIUÕ LA PARTITA VA AVANTI, PIUÕ RIFLETTO E CONTROLLOÓ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ÒPIUÕ TRASCORRE IL TEMPO E PIUÕ STO CALMO E ATTENTOÓ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ÒPIUÕ SI VA AVANTI E PIUÕ DEVO ANALIZZARE CON PRECISIONEÓ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così via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3.3. Uso della frase-chiave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Le frasi vanno usate nel momento in cui siamo particolarmente </w:t>
      </w:r>
      <w:r>
        <w:rPr>
          <w:rFonts w:eastAsia="Times New Roman" w:cs="Times New Roman" w:ascii="Times New Roman" w:hAnsi="Times New Roman"/>
          <w:i/>
          <w:iCs/>
        </w:rPr>
        <w:t>recettivi</w:t>
      </w:r>
      <w:r>
        <w:rPr>
          <w:rFonts w:eastAsia="Times New Roman" w:cs="Times New Roman" w:ascii="Times New Roman" w:hAnsi="Times New Roman"/>
        </w:rPr>
        <w:t xml:space="preserve"> alla suggestione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E allora, quando?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Pensiamo a quanto ci restano impressi gli spot che ascoltiamo la mattina alla radio. Accendiamo per ascoltare musica o notiziari... e invece ci propinano motivetti e suoni idioti che ronzano in mente e ci danno fastidio per tutto il giorno. Ecco, quello  uno dei momenti. E perchŽ?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PerchŽ non siamo ancora </w:t>
      </w:r>
      <w:r>
        <w:rPr>
          <w:rFonts w:eastAsia="Times New Roman" w:cs="Times New Roman" w:ascii="Times New Roman" w:hAnsi="Times New Roman"/>
          <w:i/>
          <w:iCs/>
        </w:rPr>
        <w:t>del tutto svegli</w:t>
      </w:r>
      <w:r>
        <w:rPr>
          <w:rFonts w:eastAsia="Times New Roman" w:cs="Times New Roman" w:ascii="Times New Roman" w:hAnsi="Times New Roman"/>
        </w:rPr>
        <w:t>. Siamo più recettivi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cco dunque individuato uno dei momenti adatti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n altro di questi momenti , logicamente, di sera, quando ci siamo giˆ coricati, siamo a luci spente. Per la precisione, quando cominciamo ad avvertire un po’ di torpore mentale, mentre perdiamo a poco a poco la sensibilitˆ del corpo fisico e la nostra mente inizia a ‘galleggiare’ nel buio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Un piccolo sforzo di volontˆ (ancora lei!) e ripetiamo insieme, lentamente, lentamente, ma con Ôvoce mentaleÕ </w:t>
      </w:r>
      <w:r>
        <w:rPr>
          <w:rFonts w:eastAsia="Times New Roman" w:cs="Times New Roman" w:ascii="Times New Roman" w:hAnsi="Times New Roman"/>
          <w:i/>
          <w:iCs/>
        </w:rPr>
        <w:t>seria, profonda, autorevole e convinta</w:t>
      </w:r>
      <w:r>
        <w:rPr>
          <w:rFonts w:eastAsia="Times New Roman" w:cs="Times New Roman" w:ascii="Times New Roman" w:hAnsi="Times New Roman"/>
        </w:rPr>
        <w:t>, la nostra frase-chiave, pi e pi volte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uando siamo soli, possiamo anche ripetere la frase-chiave ad alta voce. Molte, molte volte. Ad un certo punto le parole diverranno puri suoni; il loro significato  andato Ôin saturazioneÕ. Non ne afferriamo pi il senso, ma il nostro ego talamico animalesco, impenitente, insofferente, indisciplinato, forse s“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>4. Primi risultati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o metodo, in qualche modo da me ricavato dall’estrapolazione di concetti psicologici e tecniche di suggestione mentale già trattati in letteratura (vedi appresso), è stato da me sperimentato nell’ultimo torneo al quale ho partecipato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Il mio principale nemico, da quando gioco, è sempre stato l’ineluttabile verificarsi, nell’arco di un torneo di otto turni (e in concomitanza delle situazioni già elencate nel paragrafo 2) di due-tre cappelle o sviste tattiche </w:t>
      </w:r>
      <w:r>
        <w:rPr>
          <w:rFonts w:eastAsia="Times New Roman" w:cs="Times New Roman" w:ascii="Times New Roman" w:hAnsi="Times New Roman"/>
          <w:i/>
          <w:iCs/>
        </w:rPr>
        <w:t>banalissim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La cosa ha sempre condizionato pesantemente i miei risultati agonistici a tavolino. Perdere gettando via le proprie partite in modo idiota non è la stessa cosa che perdere gettandole perché si è osato troppo, o perché l’avversario ha palesemente costruito e meritato la sua vittoria. Nel primo caso, esiste anche una valenza frustrante, foriera di ulteriori emotività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Individuati dunque autonomamente gli aspetti più deleteri della mia condotta psicologica di gioco (emotività, indisciplina, fretta d’analisi, superficialità ecc.) e progettata la frase chiave a me più confacentesi (o che a me pareva tale), il metodo è stato da me applicato a partire dalla settimana precedente al torneo e durante tutto il suo svolgimento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La litanìa mentale era da me ripetuta appena sveglio, prima di addormentarmi e, in forma rafforzata con pronuncia a voce alta durante la mezz’ora di guida autostradale necessaria a raggiungere la sala di gioco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Ebbene, dopo due sconfitte iniziali, derivate una da ignoranza in apertura e l’altra da errata condotta strategica, ho realizzato 4.5 punti sulle restanti 6 partite (3 vittorie e 3 patte), restando imbattuto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Il mio frequente ‘vizio’ </w:t>
      </w:r>
      <w:r>
        <w:rPr>
          <w:rFonts w:eastAsia="Times New Roman" w:cs="Times New Roman" w:ascii="Times New Roman" w:hAnsi="Times New Roman"/>
          <w:i/>
          <w:iCs/>
        </w:rPr>
        <w:t>non si è mai verificato</w:t>
      </w:r>
      <w:r>
        <w:rPr>
          <w:rFonts w:eastAsia="Times New Roman" w:cs="Times New Roman" w:ascii="Times New Roman" w:hAnsi="Times New Roman"/>
        </w:rPr>
        <w:t xml:space="preserve">. Praticamente, niente cappelle. Errori strategici, sì; mancanze tecniche sì; ma cappelle, </w:t>
      </w:r>
      <w:r>
        <w:rPr>
          <w:rFonts w:eastAsia="Times New Roman" w:cs="Times New Roman" w:ascii="Times New Roman" w:hAnsi="Times New Roman"/>
          <w:i/>
          <w:iCs/>
        </w:rPr>
        <w:t>quelle</w:t>
      </w:r>
      <w:r>
        <w:rPr>
          <w:rFonts w:eastAsia="Times New Roman" w:cs="Times New Roman" w:ascii="Times New Roman" w:hAnsi="Times New Roman"/>
        </w:rPr>
        <w:t xml:space="preserve"> due o tre cappelle, no. </w:t>
      </w:r>
      <w:r>
        <w:rPr>
          <w:rFonts w:eastAsia="Times New Roman" w:cs="Times New Roman" w:ascii="Times New Roman" w:hAnsi="Times New Roman"/>
          <w:i/>
          <w:iCs/>
        </w:rPr>
        <w:t>Solo per questo</w:t>
      </w:r>
      <w:r>
        <w:rPr>
          <w:rFonts w:eastAsia="Times New Roman" w:cs="Times New Roman" w:ascii="Times New Roman" w:hAnsi="Times New Roman"/>
        </w:rPr>
        <w:t>, ho guadagnato più di trenta punti Elo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 funzionato? E, in caso di risposta affermativa, perché?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sistono tre possibilità reali: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. Il metodo è, in qualche misura, efficace;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2. Il metodo non è efficace, ma dal momento che l’utente del metodo è inconsciamente convinto che debba funzionare, allora ‘fa in modo’ che esso effettivamente funzioni. In altre parole, avviene un effetto placebo.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  <w:t>3. Il metodo non ha alcuna efficacia, e il presunto miglioramento è semplicemente un’oscillazione casuale del risultato in senso positivo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la realtà è quella dei casi 1 o 2, è lecito affermare che il metodo ha avuto successo. Dal punto di vista pratico, infatti, non c’è differenza fra questi due casi, in quanto portano allo stesso esito finale, positivo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l caso invece che la situazione reale sia la n° 3, lo sforzo di applicare il metodo sarà stato, evidentemente, inutile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 è proprio uno sforzo così intollerabile?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nto al perché, ne demandiamo la risposta rigorosa agli psicologi professionisti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>5. Conclusioni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" w:leader="none"/>
        </w:tabs>
        <w:ind w:left="566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È ovvio che non è lecito affermare nulla di realmente scientifico se non in seguito a un’analisi statistica su molti scacchisti. Analisi ancora di là da venire, senza la collaborazione degli stess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0" w:leader="none"/>
        </w:tabs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</w:rPr>
        <w:t xml:space="preserve">La mia impressione personale è che il metodo </w:t>
      </w:r>
      <w:r>
        <w:rPr>
          <w:rFonts w:eastAsia="Times New Roman" w:cs="Times New Roman" w:ascii="Times New Roman" w:hAnsi="Times New Roman"/>
          <w:i/>
          <w:iCs/>
        </w:rPr>
        <w:t>abbia</w:t>
      </w:r>
      <w:r>
        <w:rPr>
          <w:rFonts w:eastAsia="Times New Roman" w:cs="Times New Roman" w:ascii="Times New Roman" w:hAnsi="Times New Roman"/>
        </w:rPr>
        <w:t xml:space="preserve"> avuto efficacia. Non mi era mai capitato di giocare un torneo </w:t>
      </w:r>
      <w:r>
        <w:rPr>
          <w:rFonts w:eastAsia="Times New Roman" w:cs="Times New Roman" w:ascii="Times New Roman" w:hAnsi="Times New Roman"/>
          <w:i/>
          <w:iCs/>
        </w:rPr>
        <w:t>senza</w:t>
      </w:r>
      <w:r>
        <w:rPr>
          <w:rFonts w:eastAsia="Times New Roman" w:cs="Times New Roman" w:ascii="Times New Roman" w:hAnsi="Times New Roman"/>
        </w:rPr>
        <w:t xml:space="preserve"> nessuna cappella. Pertanto ritengo che valga la pena provare, dato lo sforzo necessario, in verità assai piccolo. Esorto a provare senz’altro, essendo </w:t>
      </w:r>
      <w:r>
        <w:rPr>
          <w:rFonts w:eastAsia="Times New Roman" w:cs="Times New Roman" w:ascii="Times New Roman" w:hAnsi="Times New Roman"/>
          <w:i/>
          <w:iCs/>
        </w:rPr>
        <w:t>convinti</w:t>
      </w:r>
      <w:r>
        <w:rPr>
          <w:rFonts w:eastAsia="Times New Roman" w:cs="Times New Roman" w:ascii="Times New Roman" w:hAnsi="Times New Roman"/>
        </w:rPr>
        <w:t xml:space="preserve"> di influenzare il nostro inconscio. Essendo convinti di questo: come ‘lui’ ci costringe a commettere gravi errori perché </w:t>
      </w:r>
      <w:r>
        <w:rPr>
          <w:rFonts w:eastAsia="Times New Roman" w:cs="Times New Roman" w:ascii="Times New Roman" w:hAnsi="Times New Roman"/>
          <w:i/>
          <w:iCs/>
        </w:rPr>
        <w:t>non sa</w:t>
      </w:r>
      <w:r>
        <w:rPr>
          <w:rFonts w:eastAsia="Times New Roman" w:cs="Times New Roman" w:ascii="Times New Roman" w:hAnsi="Times New Roman"/>
        </w:rPr>
        <w:t xml:space="preserve"> come si deve comportare mentre ‘noi’ giochiamo al torneo, altrettanto possiamo </w:t>
      </w:r>
      <w:r>
        <w:rPr>
          <w:rFonts w:eastAsia="Times New Roman" w:cs="Times New Roman" w:ascii="Times New Roman" w:hAnsi="Times New Roman"/>
          <w:i/>
          <w:iCs/>
        </w:rPr>
        <w:t>ammaestrarlo ad impedire</w:t>
      </w:r>
      <w:r>
        <w:rPr>
          <w:rFonts w:eastAsia="Times New Roman" w:cs="Times New Roman" w:ascii="Times New Roman" w:hAnsi="Times New Roman"/>
        </w:rPr>
        <w:t xml:space="preserve"> al ‘noi’ pensante di commettere almeno le sviste banali.</w:t>
      </w:r>
    </w:p>
    <w:p>
      <w:pPr>
        <w:pStyle w:val="Normal"/>
        <w:tabs>
          <w:tab w:val="clear" w:pos="709"/>
          <w:tab w:val="left" w:pos="300" w:leader="none"/>
        </w:tabs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" w:leader="none"/>
        </w:tabs>
        <w:ind w:left="566" w:hanging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lora l’efficacia di questo metodo metodo venga dimostrata, è ragionevole ipotizzare che essa sia suscettibile di ulteriori incrementi, magari a seguito di procedure d’influenza inconscia anche più efficaci di questa qui delineata.</w:t>
      </w:r>
    </w:p>
    <w:p>
      <w:pPr>
        <w:pStyle w:val="Normal"/>
        <w:tabs>
          <w:tab w:val="clear" w:pos="709"/>
          <w:tab w:val="left" w:pos="300" w:leader="none"/>
        </w:tabs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ind w:left="0"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6. Nota bibliografica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cune opere relative alle tematiche psicologiche: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ab/>
      </w:r>
      <w:r>
        <w:rPr>
          <w:rFonts w:eastAsia="Times New Roman" w:cs="Times New Roman" w:ascii="Times New Roman" w:hAnsi="Times New Roman"/>
        </w:rPr>
        <w:t>N. V. Krogijus - Scacchi e Creativitˆ (Francisci, Abano T. 1984)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crem - Guida al Training Autogeno (De Vecchi, Milano)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aggi/Ceppellini - Corso Pratico di Training Autogeno (De Vecchi, Milano)</w:t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ab/>
        <w:t>Sacripanti/Zichichi - Perfezionamento e Allenamento negli Scacchi (AMIS, 1995)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vni - La Creatività negli Scacchi (Prisma, 1995)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nko - Vincere a Scacchi con la Psicologia (Prisma, 1995)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estini Cucco - Psicologia degli Scacchi (Franco Angeli)</w:t>
      </w:r>
    </w:p>
    <w:p>
      <w:pPr>
        <w:pStyle w:val="Normal"/>
        <w:tabs>
          <w:tab w:val="clear" w:pos="709"/>
          <w:tab w:val="left" w:pos="300" w:leader="none"/>
          <w:tab w:val="left" w:pos="840" w:leader="none"/>
          <w:tab w:val="left" w:pos="1700" w:leader="none"/>
          <w:tab w:val="left" w:pos="4700" w:leader="none"/>
          <w:tab w:val="left" w:pos="904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</w:rPr>
        <w:tab/>
        <w:t>De Groot - Thought and Choice in Chess (Mouton &amp; Co, 1978).</w:t>
      </w:r>
    </w:p>
    <w:p>
      <w:pPr>
        <w:pStyle w:val="Normal"/>
        <w:tabs>
          <w:tab w:val="clear" w:pos="709"/>
          <w:tab w:val="left" w:pos="3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 i numerosi articoli apparsi su riviste italiane in materia di training, menzioniamo quelli a firma di Roberto Albanesi su Torre&amp;Cavallo degli ultimi due anni; del maestri Tribuiani (T&amp;C 7/8 1992) e Steinfl ( Ts92, Dic 93 3 Feb. 94), della dott. Alborghetti (T&amp;C 11/1993 e seguenti), del m. Messa assieme a M. T. Mearini (T&amp;C, 4/1993), di Paizis (T&amp;C 8/9 1991) e , naturalmente, di Alvise Zichichi su Scacco! (9.1982; 1985, p. 545; nonché sull’importante opuscolo AMIS).</w:t>
      </w:r>
    </w:p>
    <w:p>
      <w:pPr>
        <w:pStyle w:val="Normal"/>
        <w:tabs>
          <w:tab w:val="clear" w:pos="709"/>
          <w:tab w:val="left" w:pos="3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.B. Sono gradite osservazioni, commenti, impressioni da parte di chiunque intenda provare o abbia provato questo metodo, al fine di stabilirne l’effettiva potenzialità.</w:t>
      </w:r>
    </w:p>
    <w:p>
      <w:pPr>
        <w:pStyle w:val="Normal"/>
        <w:tabs>
          <w:tab w:val="clear" w:pos="709"/>
          <w:tab w:val="left" w:pos="3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30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Giuseppe Arabito (arabito</w:t>
      </w:r>
      <w:r>
        <w:rPr>
          <w:rFonts w:eastAsia="Courier New" w:cs="Courier New" w:ascii="Courier New" w:hAnsi="Courier New"/>
          <w:i/>
          <w:iCs/>
        </w:rPr>
        <w:t>@</w:t>
      </w:r>
      <w:r>
        <w:rPr>
          <w:rFonts w:eastAsia="Times New Roman" w:cs="Times New Roman" w:ascii="Times New Roman" w:hAnsi="Times New Roman"/>
          <w:i/>
          <w:iCs/>
        </w:rPr>
        <w:t>casaccia.enea.it)</w:t>
      </w: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scripsit 06/08/97</w:t>
      </w:r>
    </w:p>
    <w:p>
      <w:pPr>
        <w:pStyle w:val="Normal"/>
        <w:tabs>
          <w:tab w:val="clear" w:pos="709"/>
          <w:tab w:val="left" w:pos="30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tabs>
          <w:tab w:val="clear" w:pos="709"/>
          <w:tab w:val="left" w:pos="30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sectPr>
      <w:type w:val="nextPage"/>
      <w:pgSz w:w="11880" w:h="1680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ew York" w:cs="New York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1:00:00Z</dcterms:created>
  <dc:creator>M.A.</dc:creator>
  <dc:description/>
  <dc:language>en-US</dc:language>
  <cp:lastModifiedBy>Enea</cp:lastModifiedBy>
  <cp:lastPrinted>1997-08-05T15:21:00Z</cp:lastPrinted>
  <dcterms:modified xsi:type="dcterms:W3CDTF">1997-08-06T08:57:00Z</dcterms:modified>
  <cp:revision>19</cp:revision>
  <dc:subject/>
  <dc:title/>
</cp:coreProperties>
</file>